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52.3pt" filled="f" o:ole="">
            <v:imagedata r:id="rId3" o:title=""/>
          </v:shape>
          <o:OLEObject Type="Embed" ProgID="" ShapeID="ole_rId2" DrawAspect="Content" ObjectID="_80557867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БУЧАНСЬКА  МІСЬКА  РАД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ІНСПЕКЦІЯ З БЛАГОУСТРО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ind w:hanging="91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08292, Київська область, м.Буча, вул.Енергетиків, 12, тел.(04597) 29-605, факс (04597) 48-690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n-US"/>
          </w:rPr>
          <w:t>http://www.bucha-rada.gov.ua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E-mail</w:t>
      </w:r>
      <w:r>
        <w:rPr>
          <w:rFonts w:cs="Arial" w:ascii="Arial" w:hAnsi="Arial"/>
          <w:sz w:val="22"/>
          <w:szCs w:val="22"/>
          <w:u w:val="single"/>
          <w:lang w:val="en-US"/>
        </w:rPr>
        <w:t>: gromada@bucha-rada.gov.u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blagoustriy@bucha-rada.gov.ua</w:t>
        </w:r>
      </w:hyperlink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5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spacing w:before="600" w:after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ЗВІЛ №  ___/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озволяється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юридичної особи, ПІБ  фізичної особи  підприємця, їх місцезнаходж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и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</w:rPr>
        <w:t>(вид земляних та/або ремонтних робіт та місце їх провед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’єкті благоустрою:__________________________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зва об’єкта благоустрою та його місцезнаходження)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іл діє/подовжено: з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очатку робіт відповідно до вимог ст. 37 Закону України «Про автомобільні дороги» погодити роботи з відповідними підрозділами Національної поліції, провести роз’яснювальну роботу з мешканцями по провулку Урожайний, забезпечити вільний доступ до садиб в межах проведення робіт. На об’єкті благоустрою постійно проводити прибирання залишків будівельних матеріалів та будівельного сміття.</w:t>
      </w:r>
    </w:p>
    <w:p>
      <w:pPr>
        <w:pStyle w:val="HTML1"/>
        <w:shd w:fill="F0F0F0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, якій видано дозвіл, зобов’язана у </w:t>
      </w:r>
      <w:r>
        <w:rPr>
          <w:rFonts w:cs="Times New Roman" w:ascii="Times New Roman" w:hAnsi="Times New Roman"/>
          <w:b/>
          <w:sz w:val="24"/>
          <w:szCs w:val="24"/>
        </w:rPr>
        <w:t>десятиденний</w:t>
      </w:r>
      <w:r>
        <w:rPr>
          <w:rFonts w:cs="Times New Roman" w:ascii="Times New Roman" w:hAnsi="Times New Roman"/>
          <w:sz w:val="24"/>
          <w:szCs w:val="24"/>
        </w:rPr>
        <w:t xml:space="preserve"> термін після закінчення проведення земляних та ремонтних робіт власними силами привести об’єкт благоустрою у належний стан, а саме: провести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 робіт з улаштування  (відновлення) покриття доріг і тротуарів, відновлення декоративного озеленення, висадження зелених насаджень, дерев у тому ж обсязі, який було пошкоджено</w:t>
      </w:r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шкодувати збитки, завдані об'єкту благоустрою, </w:t>
      </w:r>
      <w:r>
        <w:rPr>
          <w:rFonts w:cs="Times New Roman" w:ascii="Times New Roman" w:hAnsi="Times New Roman"/>
          <w:sz w:val="24"/>
          <w:szCs w:val="24"/>
        </w:rPr>
        <w:t>сплативши суму відновної вартості. Виконавець несе відповідальність за якість відновлювальних робіт (асфальтне покриття) на протязі 3 років, згідно п.3.1.2 ВБН Г.1-218-182:2006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ик </w:t>
      </w:r>
    </w:p>
    <w:p>
      <w:pPr>
        <w:pStyle w:val="Style17"/>
        <w:tabs>
          <w:tab w:val="clear" w:pos="708"/>
          <w:tab w:val="left" w:pos="966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нспекції з благоустрою                                                                                           підпис  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.П</w:t>
      </w:r>
      <w:bookmarkStart w:id="0" w:name="o96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идачі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иконав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ІБ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sectPr>
      <w:headerReference w:type="default" r:id="rId6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Додаток 3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до рішення сесії Бучанської міської ради 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№  </w:t>
    </w:r>
    <w:r>
      <w:rPr>
        <w:bCs/>
        <w:sz w:val="22"/>
        <w:szCs w:val="22"/>
      </w:rPr>
      <w:t>______________ від 22 жовтня 2020 року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Затверджено _____________ А.П. Федорук</w:t>
    </w:r>
  </w:p>
  <w:p>
    <w:pPr>
      <w:pStyle w:val="Header"/>
      <w:tabs>
        <w:tab w:val="clear" w:pos="4819"/>
        <w:tab w:val="clear" w:pos="9639"/>
        <w:tab w:val="left" w:pos="7200" w:leader="none"/>
      </w:tabs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55:00Z</dcterms:created>
  <dc:creator>User</dc:creator>
  <dc:description/>
  <cp:keywords/>
  <dc:language>en-US</dc:language>
  <cp:lastModifiedBy>Blagoustriy-1</cp:lastModifiedBy>
  <cp:lastPrinted>2020-10-28T09:35:00Z</cp:lastPrinted>
  <dcterms:modified xsi:type="dcterms:W3CDTF">2020-10-28T07:36:00Z</dcterms:modified>
  <cp:revision>13</cp:revision>
  <dc:subject/>
  <dc:title> </dc:title>
</cp:coreProperties>
</file>